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i/>
          <w:sz w:val="20"/>
          <w:szCs w:val="20"/>
        </w:rPr>
        <w:t>Перечень документов для заключения договора аренды АО «КИП «Мастер»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нкета на аренду площаде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нкета Комплаен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Копия устава предприятия, заверенная печатью организации-заявител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Копия свидетельства о государственной регистрации, заверенная печатью организации-заявител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свидетельства о постановке на учет в налоговом органе юридического лица, заверенная печатью организации-заявител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выписки из ЕГРЮЛ, заверенная печатью организации-заявител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решения (протокола) о назначении генерального директор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Calibri"/>
          <w:sz w:val="20"/>
          <w:szCs w:val="20"/>
        </w:rPr>
        <w:t>Отчетность за последний период: первая и вторая форма бухгалтерской отчетности (запрашивается в случае отсутствия информации в открытых источниках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анные о конечных собственниках (бенефициарах) (в случае непредставления в анкете, отсутствия в открытых источниках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явка на подключение электроэнерги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исьмо на имя генерального директора АО «КИП «Мастер» с просьбой сдать в аренду помещени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7:00Z</dcterms:created>
  <dc:creator>nurlygayanov</dc:creator>
  <dc:description/>
  <cp:keywords/>
  <dc:language>en-US</dc:language>
  <cp:lastModifiedBy>Сорочкина Мария Валерьевна</cp:lastModifiedBy>
  <cp:lastPrinted>2016-02-02T14:08:00Z</cp:lastPrinted>
  <dcterms:modified xsi:type="dcterms:W3CDTF">2022-12-12T06:35:00Z</dcterms:modified>
  <cp:revision>29</cp:revision>
  <dc:subject/>
  <dc:title/>
</cp:coreProperties>
</file>